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óln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   BRUKOWC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bottom w:val="single" w:sz="4" w:space="1" w:color="000000"/>
        </w:pBdr>
        <w:rPr>
          <w:bCs/>
          <w:sz w:val="19"/>
        </w:rPr>
      </w:pPr>
      <w:r>
        <w:rPr>
          <w:bCs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8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 xml:space="preserve"> </w:t>
      </w:r>
      <w:r>
        <w:rPr/>
        <w:t>8. odbiór robót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1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11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brukowcowej dla celów bieżącego utrzymania sieci drogowej administrowanej przez Miejski Zarząd Dróg w Tczewi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OS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Niniejsza szczegółow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rukowcowej, wykonanej na drogach miejscowego przeznaczenia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niu nawierzchn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Brukowiec - kamień narzutowy nieobrobiony lub kamień obrobiony, względnie płytowany kamień łamany, o kształcie zbliżonym do graniastosłupa ściętego o nieregularnych lub zaokrąglonych krawędz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Nawierzchnia brukowcowa - nawierzchnia, której warstwa ścieralna jest wykonana z brukowca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poina - odstęp pomiędzy przylegającymi elementami (brukowcami)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 xml:space="preserve"> Remont cząstkowy - naprawa pojedynczych uszkodzeń nawierzchni brukowcowej o powierzchni do około 5-1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Odnowienie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8] pkt 1.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8] pkt 2.</w:t>
      </w:r>
    </w:p>
    <w:p>
      <w:pPr>
        <w:pStyle w:val="Heading2"/>
        <w:tabs>
          <w:tab w:val="clear" w:pos="709"/>
          <w:tab w:val="left" w:pos="426" w:leader="none"/>
        </w:tabs>
        <w:ind w:left="426" w:hanging="0"/>
        <w:rPr/>
      </w:pPr>
      <w:r>
        <w:rPr/>
        <w:t>2.2.</w:t>
        <w:tab/>
        <w:t>Wymagania dotyczące materiałów do remontu cząstkowego nawierzchni brukowcow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Brukowiec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brukowiec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nowy brukowiec, odpowiadający wymaganiom PN-60/B-11104 [2], jako materiał uzupełniający, o podobnych wymiarach, wyglądzie i kształcie jak brukowiec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na podsypkę piaskową pod nawierzchnię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 klinowania spoi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kliniec spełniający wymagania PN-B-11112:1996 [3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zaprawę cementowo-piaskową 1:4 spełniającą wymagania wg 2.2.2b)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8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emontu cząstkowego nawierzchni brukowcowej</w:t>
      </w:r>
    </w:p>
    <w:p>
      <w:pPr>
        <w:pStyle w:val="Normal"/>
        <w:rPr/>
      </w:pPr>
      <w:r>
        <w:rPr/>
        <w:tab/>
        <w:t>Wymagania dotyczące sprzętu do wykonania remontu cząstkowego nawierzchni brukowcowej powinny odpowiadać warunkom podanym w OST D-05.02.02 [9] pkt 3,   z zastosowaniem sprzętu do rozebrania uszkodzonej nawierzchni, jak np.: skrobaczek, szczotek, młotków pneumatycznych, łomów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8]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wymaganych do remontu cząstkowego nawierzchni brukowcowej</w:t>
      </w:r>
    </w:p>
    <w:p>
      <w:pPr>
        <w:pStyle w:val="Normal"/>
        <w:rPr/>
      </w:pPr>
      <w:r>
        <w:rPr/>
        <w:tab/>
        <w:t xml:space="preserve">Wymagania dotyczące transportu materiałów do remontu cząstkowego nawierzchni brukowcowej powinny odpowiadać warunkom podanym w OST D-05.02.02 [9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8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e nawierzchni brukowcowej, podlegające remontowi cząstkowemu</w:t>
      </w:r>
    </w:p>
    <w:p>
      <w:pPr>
        <w:pStyle w:val="Normal"/>
        <w:rPr/>
      </w:pPr>
      <w:r>
        <w:rPr/>
        <w:tab/>
        <w:t>Remontowi cząstkowemu podlegają uszkodzenia nawierzchni brukowcowej, obejmując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rzesuwanie rzędów brukowca pod działaniem sił poziom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zniekształcenia związane z lokalnym podnoszeniem się nawierzchni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słabienia stateczności brukowca przy wykruszaniu się lub wymywaniu materiału wypełniającego spoiny brukowc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nierówności bruku z powodu wysysania przez opony samochodów klińca i piasku ze spoin, wskutek szybkiego obracania się kół samochod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brukowce pęknięte i zmiażdżone, uszkodzone powierzchniow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inne uszkodzenia, deformujące nawierzchnię w sposób odbiegający od jej prawidłowego stan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brukowcowej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rozebranie uszkodzonej nawierzchni brukowcowej z oczyszczeniem i posortowaniem materiału uzyskanego z rozbiór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ułożenie nawierzchni brukowcowej z ubiciem i wypełnieniem spo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72" w:leader="none"/>
        </w:tabs>
        <w:rPr/>
      </w:pPr>
      <w:r>
        <w:rPr/>
        <w:t>pielęgnację nawierzchn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Roboty przygotowawcz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Rozebranie uszkodzonej nawierzchni z oczyszczeniem i posortowaniem materiału z brukowca</w:t>
      </w:r>
    </w:p>
    <w:p>
      <w:pPr>
        <w:pStyle w:val="Normal"/>
        <w:rPr/>
      </w:pPr>
      <w:r>
        <w:rPr/>
        <w:tab/>
        <w:t xml:space="preserve">Przy brukowcu ułożonym na podsypce piaskowej i spoinach wypełnionych klińcem oraz piaskiem rozbiórkę nawierzchni można przeprowadzić łomami, drągami stalowymi itp.  </w:t>
      </w:r>
    </w:p>
    <w:p>
      <w:pPr>
        <w:pStyle w:val="Normal"/>
        <w:rPr/>
      </w:pPr>
      <w:r>
        <w:rPr/>
        <w:tab/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Brukowiec otrzymany z rozbiórki, nadający się do ponownego wbudowania, należy dokładnie oczyścić, posortować i składować w miejscach niekolidujących z wykonywaniem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brukowcowej</w:t>
      </w:r>
    </w:p>
    <w:p>
      <w:pPr>
        <w:pStyle w:val="Normal"/>
        <w:ind w:firstLine="709"/>
        <w:rPr/>
      </w:pPr>
      <w:r>
        <w:rPr/>
        <w:t>Kształt, wymiary i barwa brukowca oraz sposób jego układania powinien być identyczny ze stanem przed przebudową. Do remontowanej nawierzchni należy użyć, w największym zakresie, brukowiec otrzymany z rozbiórki, nadający się do ponownego wbudowania. Nowy uzupełniany materiał powinien być jak najbardziej zbliżony do materiału starego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nawierzchni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brukowiec należy alb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OST D-05.02.02 [9] pkt 5.3 i PN-57/S-06101 [6].</w:t>
      </w:r>
    </w:p>
    <w:p>
      <w:pPr>
        <w:pStyle w:val="Normal"/>
        <w:rPr/>
      </w:pPr>
      <w:r>
        <w:rPr/>
        <w:tab/>
        <w:t>Brukowiec układa się około 3</w:t>
      </w:r>
      <w:r>
        <w:rPr>
          <w:rFonts w:cs="Symbol" w:ascii="Symbol" w:hAnsi="Symbol"/>
        </w:rPr>
        <w:t></w:t>
      </w:r>
      <w:r>
        <w:rPr/>
        <w:t>4 cm powyżej otaczającej na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/>
      </w:pPr>
      <w:r>
        <w:rPr/>
        <w:tab/>
        <w:t>Ubicie nawierzchni należy przeprowadzić za pomocą ubijaków ręcznych. Ubijanie należy prowadzić od brzegów miejsca przebrukowanego ku środkowi, jeśli jest to mała powierzchnia, a pasami równoległymi - jeśli powierzchnia przebrukowana jest dostatecznie duża. Sposób ubijania powinien odpowiadać wymaganiom OST D-05.02.02 [9]. Po ubiciu wszystkie brukowce uszkodzone (np. pęknięte) należy wymienić na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pomiędzy brukowc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klińcem i piaskiem, spełniającym wymagania pktu 2.2.2, jeśli nawierzchnia jest na podsypce 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klińcem i 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cementu o normalnej wytrzymałości wczesnej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bezpośrednio po jej wykonaniu, w przypadku podsypki piaskowej i spoin wypełnionych klińcem i piask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8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spektora nadzoru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unkcie 2.2.2, które budzą wątpliwości inspektora nadzoru.</w:t>
      </w:r>
    </w:p>
    <w:p>
      <w:pPr>
        <w:pStyle w:val="Normal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nawierzchni brukowcowej podaje tablica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oboty rozbiórkowe nawierzchni i materiał brukowcowy odzyskany z rozbiór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ceptacja tylko brukowców nieuszkodz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Ułożenie brukowca (rodzaj, kształt, wymiary, barwa, sposób ułożen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>Prześwity pomiędzy łatą     a powierzchnią do 20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  <w:t>Wypełnienie spoin w nawierzchn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rawidłowość wypełnienia spoin oraz brak brukowców popękanych i deformacji w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8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brukowc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8] pkt 8.</w:t>
      </w:r>
    </w:p>
    <w:p>
      <w:pPr>
        <w:pStyle w:val="Normal"/>
        <w:rPr/>
      </w:pPr>
      <w:r>
        <w:rPr/>
        <w:tab/>
        <w:t>Roboty uznaje się za wykonane zgodnie z SST i wymaganiami Inspektora nadzoru oraz Inżyniera, jeżeli wszystkie pomiary i badania z zachowaniem tolerancji według pkt.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  podsypki pod nową nawierzchnię.</w:t>
      </w:r>
    </w:p>
    <w:p>
      <w:pPr>
        <w:pStyle w:val="Normal"/>
        <w:rPr/>
      </w:pPr>
      <w:r>
        <w:rPr/>
        <w:tab/>
        <w:t>Odbiór tych robót powinien być zgodny z wymaganiami pkt 8.2 OST D-M-00.00.00 „Wymagania ogólne” [8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brukowcowej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ułożenie i ubicie brukow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brukowc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60/B-111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57/S-061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Nawierzchnie z brukowca. Warunki techniczne.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5.02.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awierzchnia brukowcow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2.02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cząstkowy nawierzchni brukowcowej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cząstkowy nawierzchni brukowcowej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2.02a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5.02.02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Remont cząstkowy nawierzchni brukowcowej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</w:r>
        </w:p>
      </w:tc>
    </w:tr>
  </w:tbl>
  <w:p>
    <w:pPr>
      <w:pStyle w:val="Nagwek1"/>
      <w:spacing w:before="240" w:after="120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textAlignment w:val="auto"/>
      <w:outlineLvl w:val="4"/>
    </w:pPr>
    <w:rPr>
      <w:rFonts w:eastAsia="Arial Unicode MS"/>
      <w:b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1z0">
    <w:name w:val="WW8NumSt11z0"/>
    <w:qFormat/>
    <w:rPr>
      <w:b w:val="false"/>
      <w:i w:val="false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11:00Z</dcterms:created>
  <dc:creator>Unknown</dc:creator>
  <dc:description/>
  <cp:keywords>specyfikacje drogi drogownictwo ost</cp:keywords>
  <dc:language>en-US</dc:language>
  <cp:lastModifiedBy>GórnyM</cp:lastModifiedBy>
  <cp:lastPrinted>2006-10-23T08:44:00Z</cp:lastPrinted>
  <dcterms:modified xsi:type="dcterms:W3CDTF">2017-01-20T09:45:00Z</dcterms:modified>
  <cp:revision>10</cp:revision>
  <dc:subject>ost</dc:subject>
  <dc:title>Remont cząstkowy nawierzchni brukowcowej</dc:title>
</cp:coreProperties>
</file>